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26365</wp:posOffset>
                </wp:positionV>
                <wp:extent cx="5524500" cy="643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643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9.95pt;width:434.95pt;height:5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ชื่อ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โครงการพัฒนาเทคโนโลยีสารสนเทศคณะวิศวกรรมศาสตร์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กำแพงแสน</w:t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หัวหน้า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ร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ดร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สมยศ เชิญอักษร   </w:t>
      </w:r>
      <w:r>
        <w:rPr>
          <w:rFonts w:ascii="Angsana New" w:hAnsi="Angsana New"/>
          <w:sz w:val="28"/>
          <w:sz w:val="28"/>
          <w:szCs w:val="28"/>
        </w:rPr>
        <w:t>วันเดือนปีที่ปรับปรุงล่าสุด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7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่วยงานที่รับผิดชอบ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คณะวิศวกรรมศาสตร์ กำแพงแสน</w:t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ได้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คณะวิศวกรรมศาสตร์ กำแพงแสน มหาวิทยาลัยเกษตรศาสตร์ อ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กำแพงแสน 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นครปฐ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73140</w:t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หมายเลขโทรศัพท์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0-3435-1897 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โทรสาร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0-3435-140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ีเมล์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 </w:t>
      </w:r>
      <w:hyperlink r:id="rId2">
        <w:r>
          <w:rPr>
            <w:rStyle w:val="InternetLink"/>
            <w:rFonts w:cs="Angsana New" w:ascii="Angsana New" w:hAnsi="Angsana New"/>
          </w:rPr>
          <w:t>somyot.c@ku.ac.th</w:t>
        </w:r>
      </w:hyperlink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7320</wp:posOffset>
                </wp:positionV>
                <wp:extent cx="5400675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6pt" to="422.95pt,1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เภท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b w:val="false"/>
          <w:b w:val="false"/>
          <w:bCs w:val="false"/>
          <w:sz w:val="28"/>
          <w:sz w:val="28"/>
          <w:szCs w:val="28"/>
        </w:rPr>
        <w:t>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ใหม่      </w:t>
      </w:r>
      <w:r>
        <w:rPr>
          <w:rFonts w:ascii="Wingdings" w:hAnsi="Wingdings" w:eastAsia="Wingdings" w:cs="Wingdings"/>
          <w:b w:val="false"/>
          <w:b w:val="false"/>
          <w:bCs w:val="false"/>
          <w:sz w:val="28"/>
          <w:sz w:val="28"/>
          <w:szCs w:val="28"/>
        </w:rPr>
        <w:t>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ปรับปรุงจากเดิม</w:t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วันเริ่มต้น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      </w:t>
      </w:r>
      <w:r>
        <w:rPr>
          <w:rFonts w:ascii="Angsana New" w:hAnsi="Angsana New"/>
          <w:sz w:val="28"/>
          <w:sz w:val="28"/>
          <w:szCs w:val="28"/>
        </w:rPr>
        <w:t>วันที่สิ้นสุดโครง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5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ะยะเวลาดำเนินการ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ปี</w:t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ลุ่มเป้าหมาย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เรียงลำดับความสำคัญ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Heading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นิสิตระดับปริญญาตรี โท และ เอก</w:t>
      </w:r>
    </w:p>
    <w:p>
      <w:pPr>
        <w:pStyle w:val="Heading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อาจารย์ ข้าราชการ และ บุคคลากร คณะวิศวกรรมศาสตร์ กำแพงแสน</w:t>
      </w:r>
    </w:p>
    <w:p>
      <w:pPr>
        <w:pStyle w:val="Heading"/>
        <w:numPr>
          <w:ilvl w:val="0"/>
          <w:numId w:val="4"/>
        </w:numPr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ประชาชนในภาคตะวันตก และส่วนอื่นของประเทศ</w:t>
      </w:r>
    </w:p>
    <w:p>
      <w:pPr>
        <w:pStyle w:val="Heading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วิศวกรรมศาสตร์ กำแพงแสน มีโครงสร้างพื้นฐานด้านระบบเทคโนโลยีสารสนเทศที่สมบูรณ์ สำหรับให้บริการเครือข่ายภายในอาคารที่มีอยู่เดิมและอาคารใหม่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ห้องเรียน ห้องปฏิบัติการ ห้องปฏิบัติการวิจัย ห้องทำงานคณาจารย์ ห้องประชุม สโมสรนิสิต และสำนักงานเลขานุการคณะ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ภาควิชา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ศูนย์ปฏิบัติการ มีระบบเครือข่ายการสื่อสารอิเล็กทรอนิกส์เชื่อมโยงเพื่อการเรียนการสอนและการบริหารได้อย่างสมบูรณ์และมีประสิทธิภาพ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พัฒนาห้องสมุดคณะวิศวกรรมศาสตร์ กำแพงแสน ให้เป็นห้องสมุดดิจิตอล ที่สามารถเชื่อมโยงเครือข่ายกับห้องสมุดกลาง และหน่วยงานอื่น ๆ ได้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มีระบบฐานข้อมูลเพื่อการตัดสินใจ ได้แก่ ข้อมูลนิสิต บุคลากร การเรียนการสอน การเงิน งบประมาณ  ทะเบียนครุภัณฑ์และวัสดุ และนำไปสู่การบริหารการจัดการที่ดี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          </w:t>
      </w:r>
      <w:r>
        <w:rPr>
          <w:rFonts w:cs="Angsana New" w:ascii="Angsana New" w:hAnsi="Angsana New"/>
          <w:sz w:val="28"/>
          <w:szCs w:val="28"/>
        </w:rPr>
        <w:t xml:space="preserve">17,259,600  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          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บาท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โครงการพัฒนาเทคโนโลยีสารสนเทศคณะวิศวกรรมศาสตร์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กำแพงแส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/>
          <w:sz w:val="28"/>
          <w:sz w:val="28"/>
          <w:szCs w:val="28"/>
        </w:rPr>
        <w:t>ข้อมูลทั่วไปของโครงการ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3277"/>
        <w:gridCol w:w="2985"/>
        <w:gridCol w:w="2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วามสอดคล้องกับยุทธศาสตร์ไอซีทีของมหาวิทยาล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ป้าหมา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แผนปฏิบัติ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ัวชี้วัด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โครงสร้างพื้นฐานทางไอซีทีของคณะวิศวกรรมศาสตร์ กำแพงแสน เชื่อมต่อกับระบบของมหาวิทยาลัยให้เกิดประโยชน์สูงสุด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พัฒนาและขยายระบบเครือข่ายเทคโนโลยีสารสนเทศให้เพียงพอกับจำนวนและความต้องการของนิสิตและบุคคลากร และสามารถให้บริการแก่สาขาวิชาศูนย์ปฏิบัติการ ห้องสมุดคณะ และสโมสรนิสิตได้อย่างมีประสิทธิภาพ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ับปรุงพื้นที่ศูนย์คอมพิวเตอร์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ับปรุงพื้นที่ห้องสมุดคณะ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ับปรุงห้องควบคุมระบบ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ิดตั้งอุปกรณ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มีเครื่องคอมพิวเตอร์ให้ใช้งานได้ตลอด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4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่วโมง 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ส้นทางเครืข่ายครอบคลุมไปถึงทุกภาควิชาและสโมสรนิสิตคณะ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ีเครือข่ายแบบไร้สายเพิ่มมากขึ้น</w:t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บุคลากรให้มีความรู้ด้านไอซีท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พิ่มความสามารถของบุคลากรให้สามารถใช้ไอซีทีได้อย่างมีประสิทธิภาพ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ทำหลักสูตรฝึกอบรมเรื่องไอซีทีสำหรับบุคลาก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มีการอบรมบุคลากรเรื่องไอซีทีไม่น้อยกว่า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4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ลักสูตร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นิสิตให้มีความรู้ด้านไอซีทีอย่างมีจริยธรร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พิ่มความสามารถของนิสิตให้สามารถใช้ไอซีทีได้อย่างมีประสิทธิภาพและมีจริยธรรม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ทำหลักสูตรฝึกอบรมเรื่องไอซีทีสำหรับนิสิต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มีการอบรมนิสิตเรื่องไอซีทีกับจริยธรรมไม่น้อยกว่า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ั้งตลอดหลักสูตร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หลักสูตรและระบบไอซีทีเพื่อการเรียนการสอนด้านวิศวกรรมศาสตร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พัฒนา ส่งเสริม และปรับปรุงหลักสูตรให้ใช้ไอซีทีมากขึ้นและเป็นระบบ เช่น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e-Learning e-Librar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ับปรุงหลักสูตรและเสริมอุปกรณ์ไอซีทีให้เพียงพ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ไอซีทีและฐานข้อมูลที่สร้างขึ้น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ถิติการใช้งานของแต่ละระบบ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ระบบ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ไอซีที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พื่อ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นับสนุน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หารและการบริการ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 ส่งเสริม และปรับปรุงระบบสารสนเทศเพื่อ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นับสนุน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หารและการบริการ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ภายในคณะ เช่น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e-Meeting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ทำระบบ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e-Meeting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e-Service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ในคณ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สารสนเทศที่สร้างขึ้น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142" w:hanging="14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ถิติการใช้งานของแต่ละระบบ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ขยายโอกาสการใช้งานไอซีทีเพื่อบริการชุมชน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ป็นที่ปรึกษาในการพัฒนาระบบไอซีทีแก่ชุมช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ทำข่าวไอซีที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และ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Webboar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่ายทอดเทคโนโลยีสู่ชุมชน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3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ั้ง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ฒนาระบบสารสนเทศเพื่อเก็บความรู้และเผยแพร่ผ่านระบบอิเล็กโทรนิคส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พัฒนาระบบ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Knowledge base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ควบคู่กับ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Web based system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ทำระบบ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Knowledge based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วามสะดวกรวดเร็ว และจำนวนสมาชิก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้อมูลด้านไอซีท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ระบบสารสนเทศที่ใช้ในโครงการทั้งหมดมี 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ระบ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.1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ระบบสารสนเทศคณะวิศวกรรมศาสตร์ กำแพงแสน</w:t>
      </w:r>
    </w:p>
    <w:p>
      <w:pPr>
        <w:pStyle w:val="Heading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หน่วยงานที่เกี่ยวข้อง  คณะวิศวกรรมศาสตร์ กำแพงแสน</w:t>
      </w:r>
    </w:p>
    <w:p>
      <w:pPr>
        <w:pStyle w:val="Heading"/>
        <w:tabs>
          <w:tab w:val="clear" w:pos="720"/>
          <w:tab w:val="left" w:pos="426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ความต้องการของระบบ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ด้านฮาร์ดแวร์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คอมพิวเตอ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Server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,1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คอมพิวเตอ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PC Desktop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5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,2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คอมพิวเตอ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PC Notebook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6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LCD Projector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4,0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กล้องถ่ายภาพแบบ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Digital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3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พิมพ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Laser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ขาวดำ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2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พิมพ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Laser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สี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2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พิมพ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InkJet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สี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1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ครื่อง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Scanner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เครื่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1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ด้านซอฟต์แวร์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โปรแกรมเขียนแบบ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 users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โปรแกรมคำนวณ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 users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โปรแกรมสถิติ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 users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โปรแกรมฐานข้อมูล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0 users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บัญชีและการเงิ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ปรแกร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ด้านบุคลากร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ผู้ดูแลระบบ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ค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59,6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/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ปี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ด้านเครือข่า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ชุ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Ethernet Switch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ต่อกับ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Optic Fiber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ชุ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,50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ชุ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Ethernet Switch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ต่อกับ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UTP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ชุ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2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Access Point / Router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ชุ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3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spacing w:lineRule="exact" w:line="2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การ์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Wireless LAN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5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ชุด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งบประมาณ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  150,000</w:t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"/>
        <w:tabs>
          <w:tab w:val="clear" w:pos="720"/>
          <w:tab w:val="left" w:pos="426" w:leader="none"/>
          <w:tab w:val="left" w:pos="851" w:leader="none"/>
          <w:tab w:val="left" w:pos="2268" w:leader="none"/>
          <w:tab w:val="left" w:pos="5245" w:leader="none"/>
          <w:tab w:val="left" w:pos="7513" w:leader="none"/>
          <w:tab w:val="left" w:pos="9639" w:leader="none"/>
          <w:tab w:val="left" w:pos="10632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โครงสร้างข้อมูลที่ใช้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1316"/>
        <w:gridCol w:w="2025"/>
        <w:gridCol w:w="2025"/>
        <w:gridCol w:w="200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ข้อมูลหลั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ประโยชน์การใช้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รูปแบบการจัดเก็บข้อมู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ปริมาณข้อมู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หน่วยงานที่เกี่ยวข้อ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หน่วยงานเจ้าของข้อมูล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หลักสูตร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นื้อหาวิช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เรียนการสอ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rd disk, CD R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 GBy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napToGrid w:val="false"/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รายงานวิจ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rd disk, CD R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 GBy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napToGrid w:val="false"/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ุคลากรและนิสิ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ริการวิชา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rd disk, CD R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 GBy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napToGrid w:val="false"/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โครงสร้างองค์ก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ริห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rd disk, CD R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 GBy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napToGrid w:val="false"/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ศิลปวัฒนธ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ทำนุบำรุงศิลปวัฒนธ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rd disk, CD R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 GBy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pacing w:lineRule="exact" w:line="260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คณะวิศวฯ</w:t>
            </w:r>
            <w:r>
              <w:rPr>
                <w:rFonts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พส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  <w:tab w:val="left" w:pos="2268" w:leader="none"/>
                <w:tab w:val="left" w:pos="4536" w:leader="none"/>
                <w:tab w:val="left" w:pos="7513" w:leader="none"/>
                <w:tab w:val="left" w:pos="9639" w:leader="none"/>
                <w:tab w:val="left" w:pos="10632" w:leader="none"/>
              </w:tabs>
              <w:snapToGrid w:val="false"/>
              <w:spacing w:lineRule="exact" w:line="2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851" w:leader="none"/>
          <w:tab w:val="left" w:pos="2268" w:leader="none"/>
          <w:tab w:val="left" w:pos="4536" w:leader="none"/>
          <w:tab w:val="left" w:pos="7513" w:leader="none"/>
          <w:tab w:val="left" w:pos="9639" w:leader="none"/>
          <w:tab w:val="left" w:pos="10632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EucrosiaUPC" w:hAnsi="EucrosiaUPC" w:eastAsia="Times New Roman" w:cs="Eucro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yot.c@ku.ac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0:00Z</dcterms:created>
  <dc:creator>Somyot Chirnaksorn</dc:creator>
  <dc:description/>
  <dc:language>en-US</dc:language>
  <cp:lastModifiedBy>ansme</cp:lastModifiedBy>
  <dcterms:modified xsi:type="dcterms:W3CDTF">2004-09-02T02:50:00Z</dcterms:modified>
  <cp:revision>2</cp:revision>
  <dc:subject/>
  <dc:title>เอกสารประกอบการจัดทำแผนแม่บทเทคโนโลยีสารสนเทศและการสื่อสาร</dc:title>
</cp:coreProperties>
</file>